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Cambria" w:hAnsi="PT Serif;Cambria" w:eastAsia="Times New Roman" w:cs="PT Serif;Cambria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Cambria" w:ascii="PT Serif;Cambria" w:hAnsi="PT Serif;Cambria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Cambria" w:ascii="PT Serif;Cambria" w:hAnsi="PT Serif;Cambria"/>
            <w:sz w:val="20"/>
            <w:szCs w:val="20"/>
            <w:lang w:val="en-US" w:eastAsia="en-US"/>
          </w:rPr>
          <w:t>ShikinaO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28 </w:t>
      </w:r>
      <w:r>
        <w:rPr/>
        <w:t>Шикина Ольга Александровн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Боярченко Василий Георгиевич тел. 8(39553) 61-094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На оказание услуг </w:t>
      </w:r>
      <w:r>
        <w:rPr>
          <w:color w:val="000000"/>
          <w:spacing w:val="6"/>
        </w:rPr>
        <w:t xml:space="preserve">: </w:t>
      </w:r>
      <w:r>
        <w:rPr>
          <w:color w:val="000000"/>
          <w:spacing w:val="6"/>
          <w:sz w:val="32"/>
        </w:rPr>
        <w:t>«</w:t>
      </w:r>
      <w:r>
        <w:rPr/>
        <w:t>1. Плановая проверка крановых путей: Рельсовый путь мостовых кранов рег. №22617"С", г/п-125/20тн., крюковый, №22614"С", №22615"С", г/п-50/10тн., крюковый, №22612"С", г/п-50/10тн., крюковый, №22616"С", №22619"С", г/п-50/10тн., крюковый. 2.Экспертиза промышленной безопасности: Кран мостовой дымососного отделения рег.№22618"С", кран мостовой вагоноопрокидывателя рег. № А-67-00909-0012ПС, г/п-20/5тн. 3. Комплексное обследование крановых путей: Рельсовый путь мостового крана рег. №22618"С", г/п-20/5тн., Рельсовый путь мостового крана рег. № А-67-00909-0012ПС, г/п-20/5тн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>
          <w:color w:val="000000"/>
          <w:spacing w:val="6"/>
        </w:rPr>
        <w:t xml:space="preserve">Оказание услуг: </w:t>
      </w:r>
      <w:r>
        <w:rPr>
          <w:color w:val="000000"/>
          <w:spacing w:val="6"/>
          <w:sz w:val="32"/>
        </w:rPr>
        <w:t>«</w:t>
      </w:r>
      <w:r>
        <w:rPr/>
        <w:t>1. Плановая проверка крановых путей: Рельсовый путь мостовых кранов рег. №22617"С", г/п-125/20тн., крюковый, №22614"С", №22615"С", г/п-50/10тн., крюковый, №22612"С", г/п-50/10тн., крюковый, №22616"С", №22619"С", г/п-50/10тн., крюковый. 2.Экспертиза промышленной безопасности: Кран мостовой дымососного отделения рег.№22618"С", кран мостовой вагоноопрокидывателя рег. № А-67-00909-0012ПС, г/п-20/5тн. 3. Комплексное обследование крановых путей: Рельсовый путь мостового крана рег. №22618"С", г/п-20/5тн., Рельсовый путь мостового крана рег. № А-67-00909-0012ПС, г/п-20/5тн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ими заданиями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 по 31.12.2024 г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321 936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53 656,0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услуг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/>
      </w:pPr>
      <w:r>
        <w:rPr>
          <w:rFonts w:eastAsia="Calibri"/>
          <w:lang w:eastAsia="en-US"/>
        </w:rPr>
        <w:t xml:space="preserve">Услуги должны быть выполнены в соответствии с технической документацией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услуг. («Исполнительная документация» – комплект документов, описывающий весь комплекс услуг, выполненных на Объекте, акты приемки выполненных услуг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6.05.2024 в 15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8.05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0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kinaO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ikina Olga</cp:lastModifiedBy>
  <cp:lastPrinted>2014-03-03T11:28:00Z</cp:lastPrinted>
  <dcterms:modified xsi:type="dcterms:W3CDTF">2024-04-24T06:42:00Z</dcterms:modified>
  <cp:revision>4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